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znaczenie sprawy SPZZOZ.NT-III.383.127.2024  Dostawa produktów leczniczych dla SPZZOZ w Nowej Dębie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Załącznik nr 4 do Zapytania Ofertowego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owość ………………….. Data ..…………………….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 pieczęć Wykonawcy)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OŚWIADCZENIE</w:t>
      </w:r>
    </w:p>
    <w:p>
      <w:pPr>
        <w:pStyle w:val="Footnote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wymagane od wykonawcy w zakresie wypełnienia obowiązków informacyjnych przewidzianych w art. 13 lub art. 14 RODO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Wykonawcy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                                    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                                  .......................................................................................................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NormalnyWeb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czytelny podpis/ podpisy osób uprawnionych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 reprezentowania Wykonawcy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nyWeb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nyWeb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</w:t>
      </w:r>
    </w:p>
    <w:p>
      <w:pPr>
        <w:pStyle w:val="NormalnyWeb"/>
        <w:ind w:left="142" w:right="0" w:hanging="14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i/>
          <w:iCs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  <w:i/>
          <w:iCs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nyWeb"/>
        <w:ind w:left="142" w:right="0" w:hanging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*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FootnoteTextCharZnak">
    <w:name w:val="Footnote Text Char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21:00Z</dcterms:created>
  <dc:creator>Aleksandra Kobylarz</dc:creator>
  <dc:description/>
  <dc:language>en-US</dc:language>
  <cp:lastModifiedBy/>
  <cp:lastPrinted>2024-03-20T08:56:00Z</cp:lastPrinted>
  <dcterms:modified xsi:type="dcterms:W3CDTF">2024-03-20T07:58:01Z</dcterms:modified>
  <cp:revision>16</cp:revision>
  <dc:subject/>
  <dc:title/>
</cp:coreProperties>
</file>