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znaczenie sprawy SPZZOZ.NT-III.383.127.2024  Dostawa produktów leczniczych dla SPZZOZ w Nowej Dębi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Zapytania Ofertowego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………………….. Data ..…………………….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Wykonawcy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OŚWIADCZENIE WYKONAWCY O NIEPODLEGANIU WYKLUCZ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składane na podstawie art. 7 ust. 9 w związku z art. 7 ust.1 pkt. 1)-3), Ust.2  Ustawy </w:t>
        <w:br/>
        <w:t xml:space="preserve">z dnia 13 kwietnia 2022r. o szczególnych rozwiązaniach w zakresie przeciwdziałania wspieraniu agresji na Ukrainę oraz służących ochronie bezpieczeństwa narodowego </w:t>
        <w:br/>
        <w:t>(Dz. U. 2023. poz. 129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konawc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                                    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                                 ......................................................................................................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iż nie podlegam wykluczeniu z postępowania na </w:t>
      </w:r>
      <w:r>
        <w:rPr>
          <w:rFonts w:cs="Times New Roman" w:ascii="Times New Roman" w:hAnsi="Times New Roman"/>
          <w:b/>
          <w:bCs/>
          <w:color w:val="000000"/>
        </w:rPr>
        <w:t>Dostawę  produktów leczniczych dla SPZZOZ w Nowej Dębie</w:t>
      </w:r>
      <w:r>
        <w:rPr>
          <w:rFonts w:cs="Times New Roman" w:ascii="Times New Roman" w:hAnsi="Times New Roman"/>
          <w:color w:val="000000"/>
        </w:rPr>
        <w:t>, na podstawie art. 7 ust.1 pkt. 1) -3), ust.2 Ustawy z dnia 13 kwietnia 2022 o szczególnych rozwiązaniach w zakresie przeciwdziałania wspieraniu agresji na Ukrainę oraz służących ochronie bezpieczeństwa narodowego (Dz.U.2023. poz.129).</w:t>
      </w:r>
    </w:p>
    <w:p>
      <w:pPr>
        <w:pStyle w:val="NormalnyWeb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czytelny podpis/ podpisy osób uprawnionych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TextCharZnak">
    <w:name w:val="Footnote Text Char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1:00Z</dcterms:created>
  <dc:creator>Aleksandra Kobylarz</dc:creator>
  <dc:description/>
  <dc:language>en-US</dc:language>
  <cp:lastModifiedBy/>
  <cp:lastPrinted>2023-01-26T13:32:00Z</cp:lastPrinted>
  <dcterms:modified xsi:type="dcterms:W3CDTF">2024-03-20T08:04:41Z</dcterms:modified>
  <cp:revision>15</cp:revision>
  <dc:subject/>
  <dc:title/>
</cp:coreProperties>
</file>